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 I F E 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f-Displayer and Slideshow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0,1994 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EXE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 Enns                  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Macdermid Cres.    and        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skatoon, Sk.                   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S7J 2R2                   Canada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EXE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EXE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EXE program.  Use the GIFEX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EXE package, including the GIF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ample files are Copyright 1990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rgrafix Consulting.  All rights 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EX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GIFEXE is distributed in a "package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E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GIFEXE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Steve E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EXE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even until you're well into your nineties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If you send $8.00 U.S. or more to the "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ns" guy above, you will receive a 5.25" disk (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re $2.00 extra) with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EXE, which has several additional "special eff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, and can make slideshows from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. (See below.)  If you send $23.00 U.S. or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receive registered version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      Warp, bend stretch your G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       Clip/crop your GIFs, add tex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 GIF logo o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       Resize all or part of your GIFs.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ntire screen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PLAY/HCMAKE  Make 32,768 color (HiColor) FL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tions from a series of Tar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more colour limita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programs are available in licensed SuperV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8.00 U.S. each, or get all three,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GIFEXE for $23.00 U.S. or mor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may not be distributed to others,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, or as part of any other product. HCPLAY/HCMA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$30.00 U.S.  See ORDER.F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-6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ome GIF(tm)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GIFEXE supports modes like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24x768 with 256 colours on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erVGA cards from ATI, Ahead, Cirrus,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eng, Video7, Compaq, NCR, Genoa and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3 and other Windows accelerator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VESA bios or driver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SA is required for some of the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EXE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!) to any directory that you want -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vourite GIF(tm) viewer somewhe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[?] infilename[.GIF] [outfilename[.EX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0,1,2..  /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ingle GIF display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[?] @listfile [outfilename[.EX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topkey=n  /cycle=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lideshow program.  See the GIF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, and the GIFLIS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following "special effects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adein /fadeout /dissolve  /delay=secs /no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ouncein /bounceout /slidein=c /slideout=c /pass=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the options may be used with GIFEX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 EXE, or with the EXE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When using a list file to make an EXE slide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ffects options are placed in the list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below.) Not all options make sense together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"entrance" effect, and one "exit" effec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mage.  (Can't fade, bounce and slide out all at once -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=code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3        High resolution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uppor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24K cards. Try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i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5        Higher-sti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80x1024 for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utoscale     When this switch is used, the GI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d up to fit on the scre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 is 2 or more tim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GIF.  (Just try it with a 320x200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640x480 screen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list file to make a slide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ycle=code    /cycle=0       Play the slideshow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1       Play the slideshow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2       Play the slideshow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4       Play the slideshow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opkey=code  /stopkey=27    Play the show until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scii 27) is hit.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topkey=32    Play until spacebar is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dditional "special effects"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dein        Gradually fade in when displaying the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ill start black, and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ctures will appear a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g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deout       After the GIF has been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s going to exit after a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delay (see below)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ually fad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ssolve      After the GIF has been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s going to exit, the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ly turn black until the entir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lay=secs    After the GIF has been displayed, wait "s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before automatically exi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also exit if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ti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clear       The screen will not be clear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s.  This is useful if you are using GIF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an image from a progra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the image on the screen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s the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ouncein      "Bounce" the image onto it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This effect works best wit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not as tall as the entir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IF image that is 100 pixels high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ordinary VGA 320x200 mod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ounceout     "Bounce" the image off the screen.  See /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dein=c     "Slide" the image onto (or off of)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deout=c    The character "c" is the direction to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"l" for left, or "r" for right. If b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used for an image (both slidein and slide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slideout will slide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lidein.  The /slide options current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ESA card 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ss=str      Display the image only if the user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.  The password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hen making the EXE file, and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assword when the image is abou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password is not given, or is incorrect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be displayed.  This allows "secret"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lideshow, for example.  (The password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the current picture. If an entire slidesho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rotected, then each image will have to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n the list file.  See below.) 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case sensitive - "password" is considere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"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list file to make a slideshow, the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[.gif] /fadein /delay=n /fadeout /mode=m /autoscale /pass=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2[.gif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[.gif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GIF filename with the desired display op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file.  The unregistered version is limited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in a list file.  The registered ver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o several thousand, in case you h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ination to make a 100 Megabyte slides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, the following keys are vali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</w:t>
        <w:tab/>
        <w:tab/>
        <w:t>Go to the next image in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</w:t>
        <w:tab/>
        <w:tab/>
        <w:t>Go back to the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</w:t>
        <w:tab/>
        <w:tab/>
        <w:tab/>
        <w:t>Go back to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  <w:tab/>
        <w:tab/>
        <w:tab/>
        <w:t>Go to the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 1-9</w:t>
        <w:tab/>
        <w:tab/>
        <w:t>Go to image number 'n'. '1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image, '2' for the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ophisticated user controls are being consider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GIF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s of GIFEXE usag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? 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house          to make the .EXE HOU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the file HOUS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house house2 /autoscale /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the .EXE file HOUSE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the GIF(tm) HOU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autoscale and fade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HOUSE2 will fad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scale when run. (/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ailable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house /dela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an EXE, HOUSE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display HOUSE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wait 10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@list /cycle=1 /stopkey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an EXE, LIST.EXE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listfile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play in a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bar (ascii 32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rst image will fad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it 2 seconds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next imag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1 /fadein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secret.gif /pass=p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SECRET.EXE from SECRET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the password "PO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hin' to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EXE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EXE will prduce an EXE program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cturename.EXE"  That's it!   Now j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just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 will be displayed on your screen in VGA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if your computer has SuperVGA, an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it.  If you want a small (VGA) pic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SuperVGA resolu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picturename /m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the picture in medium SuperVGA resol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registered version, you can make an 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"fade in", and "dissolve ou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EXE picturename /fadein /dis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hen you run pictur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 will "fade in", wait for a keyp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"dissolve" and the program will exit. 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use some options when you created picturenam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ill use them later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picturename /delay=10 /mode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he picture will "fade in" using mode 3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seconds or a keypress, and then "dissolve"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n automated slideshow, make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IFSHOW.LST) with your text editor and your ow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1 /fadein /delay=2 /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2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3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4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5 /delay=2 /fa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use the following GIFEX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@gifshow.lst /cyc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GIFSHOW.EXE will be produced,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images in your slideshow, continuously, until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y the show backwards, until the spacebar i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ycle and stopke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how /cycle=3 /stopkey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mitted the /delay parameters in the list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would be displayed until a key was press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how was aborted with the ESC or /stop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XEs produced by GIFEXE are handy for star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computer, or title screens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nce version 3.0, self-running slideshows of G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ithout using batch files.  If you are using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asy way to make a list file for slide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dir /b *.gif &gt; 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stfile" will now contain the names of all the G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You can then just add the desi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line of the "listfile", and the make the slide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&gt; gifexe 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EXE.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lly be due to disk errors or faulty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FEXE reads both GIF87A standard (the origi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standard like (silly) text window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IF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June.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Completed Sep.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dditional cards now supported.  1024x768x256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n some 1024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2.0 Completed Sep.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introduced with /fadein /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ssolve /delay options.  /autosca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3.0 Completed Oct.1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GIF EXE slideshows may now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3.1 Completed Oct.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hhhhh!!!!  Fixed INCREDIBLY STUPID bug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to abort if the picture was too bi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Fixed bug that wouldn't allow full path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3.2 Completed Feb.14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noclear option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0 Completed May 2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graphics support for newer graphics hardware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VESA support.  (If GIFEXE dosen't want to do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lution on your video card, try loading a VESA dri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3 and other Windows accelerator cards which support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/bouncein,  /bounceout and /pa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1 Completed June 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hhhhhhhhhhhhhh!!!!!!! Noooooooo!!!!  Fix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Y STUPID bug in the VESA support f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of 1280x1024 support for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2 Completed Feb. 2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VESA compatibility added for reall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ecks for blank lines in slideshow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screwing up some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ready for more special effects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3 Completed Aug. 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key controls to slideshow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The user can now move backward and fo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lideshow.  (See the end of the USAGE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4 Completed Sept. 1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slidein /slideout effects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currently require VE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